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ноября 2015г.  №179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г.Стародуб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   передаче    части     полномочий     по    решению </w:t>
      </w:r>
    </w:p>
    <w:p>
      <w:pPr>
        <w:pStyle w:val="Normal"/>
        <w:numPr>
          <w:ilvl w:val="0"/>
          <w:numId w:val="0"/>
        </w:numPr>
        <w:ind w:left="0" w:right="175" w:hanging="0"/>
        <w:jc w:val="both"/>
        <w:rPr/>
      </w:pPr>
      <w:r>
        <w:rPr>
          <w:spacing w:val="-2"/>
          <w:sz w:val="28"/>
          <w:szCs w:val="28"/>
        </w:rPr>
        <w:t xml:space="preserve">отдельных        вопросов        местного         значения       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Стародубского       муниципального                 райо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Воронок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о вопросу о передаче части  полномочий по решению отдельных вопросов местного значения Стародубского муниципального района, в целях повышения качества обслуживания населения района, на основании решения Воронокского сельского Совета народных депутатов №52 от 12.11.2015г. «О даче согласия на принятие части полномочий по решению отдельных вопросов местного значения Стародубского муниципального района»  и руководствуясь частью 4 статьи 15 Федерального закона от 06.10.2003 № 131-ФЗ «Об общих принципах организации местного самоуправления  Российской Федерации»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Стародубского муниципального района Стародубский районный Совет народных депутатов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рганам местного самоуправления Воронокского сельского поселения полномочия  по решению следующих вопросов местного значения в сфере:</w:t>
      </w:r>
    </w:p>
    <w:p>
      <w:pPr>
        <w:pStyle w:val="ConsPlusNormal"/>
        <w:ind w:firstLine="540"/>
        <w:jc w:val="both"/>
        <w:rPr/>
      </w:pPr>
      <w:r>
        <w:rPr/>
        <w:t>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 дорожной деятельности </w:t>
      </w:r>
      <w:r>
        <w:rPr>
          <w:sz w:val="28"/>
          <w:szCs w:val="28"/>
        </w:rPr>
        <w:t xml:space="preserve">в отношении автомобильных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 границах  населенных  пунктов   поселения,   а  также осуществления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3.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текст Соглашения  о передаче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ключить с администрацией Воронокского сельского поселения  Соглашение о передаче полномочий, указанных в пункте первом настоящего решения на срок с 01 января 2016г. до 31 декабря 2016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Финансовое обеспечение полномочий, указанных в подпункте </w:t>
      </w: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 пункта 1 настоящего решения, осуществлять путем предоставления бюджету  муниципального образования «Воронок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Воронокское сельское поселение» на осуществление полномочий, указанных в подпункте </w:t>
      </w:r>
      <w:r>
        <w:rPr>
          <w:color w:val="000000"/>
          <w:sz w:val="28"/>
          <w:szCs w:val="28"/>
        </w:rPr>
        <w:t>1.2 пункта</w:t>
      </w:r>
      <w:r>
        <w:rPr>
          <w:sz w:val="28"/>
          <w:szCs w:val="28"/>
        </w:rPr>
        <w:t xml:space="preserve"> 1 настоящего решения, </w:t>
      </w:r>
      <w:r>
        <w:rPr>
          <w:bCs/>
          <w:iCs/>
          <w:sz w:val="28"/>
          <w:szCs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униципального образования «Стародубский муниципальный район» в бюджет муниципального образования «Воронокское сельское поселение» на 2016  год 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Для осуществления переданных полномочий, указанных в  пункте 1 настоящего решения, бюджет Воронокского сельского поселения имеет право дополнительно использовать собственные материальные ресурсы и финансовые средства в случае и порядке, предусмотренных решением 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 01 янва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Стародубского района                                     В.В.Ковалё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ередаче части полномочий по решению отдельных вопросов местного значения  Стародубского муниципального района МО «Воронок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.Стародуб                                                                         «25» ноября 2015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Администрация Стародубского муниципального района в лице главы администрации Серяк Татьяны Александровны, действующего  на основании Положения об Администрации Стародубского муниципального района, утвержденного решением Стародубского районного Совета народных депутатов № 135 от 30.07.2010г. и Воронокская сельская администрация в лице Главы администрации сельского поселения Алесенко Татьяны Михайловны,  действующего на  основании Устава Воронокского сельского поселения, далее  именуемые «Стороны», в соответствии с частью 4 статьи 15 Федерального закона от 06.02.2003 № 131-ФЗ «Об общих принципах организации  местного самоуправления в Российской Федерации», Бюджетным кодексом РФ  и  на основании  решения Стародубского районного Совета народных депутатов от  «25»ноября 2015г.  № 179 «О </w:t>
      </w:r>
      <w:r>
        <w:rPr>
          <w:sz w:val="28"/>
          <w:szCs w:val="28"/>
        </w:rPr>
        <w:t>передаче части полномочий по решению отдельных  вопросов местного значения</w:t>
      </w:r>
      <w:r>
        <w:rPr>
          <w:spacing w:val="-2"/>
          <w:sz w:val="28"/>
          <w:szCs w:val="28"/>
        </w:rPr>
        <w:t xml:space="preserve">   Стародубского  муниципального района» заключили настоящее Соглашение о нижеследующем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мет Соглашения</w:t>
      </w:r>
    </w:p>
    <w:p>
      <w:pPr>
        <w:pStyle w:val="Normal"/>
        <w:spacing w:lineRule="auto" w:line="228"/>
        <w:ind w:left="1069"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Предметом настоящего Соглашения является передача части </w:t>
      </w:r>
      <w:r>
        <w:rPr>
          <w:sz w:val="28"/>
          <w:szCs w:val="28"/>
        </w:rPr>
        <w:t>полномочий по решению отдельных  вопросов местного значения Стародуб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 передача из бюджета муниципального образования «Стародубский муниципальный район»  (далее – бюджет района) в бюджет муниципального образования «Воронокское сельское  поселение» (далее – бюджет поселения)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2. Воронокской сельской администрации передаются следующие полномочия Стародубского муниципального района:</w:t>
      </w:r>
    </w:p>
    <w:p>
      <w:pPr>
        <w:pStyle w:val="ConsPlusNormal"/>
        <w:ind w:firstLine="540"/>
        <w:jc w:val="both"/>
        <w:rPr/>
      </w:pPr>
      <w:r>
        <w:rPr/>
        <w:t>1.2.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2.2. дорожная деятельность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2.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5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номочия и обязанности Администрации  Стародубского муниципального район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Стародубского муниципального района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передает иные межбюджетные  трансферты бюджету Воронокского сельского поселения на  осуществление  переданных полномочий, указанных в  подпункте </w:t>
      </w:r>
      <w:r>
        <w:rPr>
          <w:color w:val="000000"/>
          <w:sz w:val="28"/>
          <w:szCs w:val="28"/>
          <w:lang w:eastAsia="en-US"/>
        </w:rPr>
        <w:t>1.1.2.</w:t>
      </w:r>
      <w:r>
        <w:rPr>
          <w:sz w:val="28"/>
          <w:szCs w:val="28"/>
          <w:lang w:eastAsia="en-US"/>
        </w:rPr>
        <w:t xml:space="preserve"> пункта 1.1.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получает  отчеты об использовании предусмотренных  настоящим  Соглашением иных межбюджетных  трансфертов и  информацию об осуществлении предусмотренных настоящим Соглашением полномоч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1.3. имеет право  приостановить перечисление  предусмотренных настоящим Соглашением иных межбюджетных  трансфертов в случае не исполнения Администрацией Воронокского сельского поселения своих  обязатель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4. в</w:t>
      </w:r>
      <w:r>
        <w:rPr>
          <w:color w:val="000000"/>
          <w:sz w:val="28"/>
          <w:szCs w:val="28"/>
        </w:rPr>
        <w:t xml:space="preserve">зыскивает в установленном  порядке использованные не по целевому назначению средства, предоставленные на осуществление полномочий, указанных в подпункте 1.1.2. пункта 1.1. в разделе 1 настоящего Соглашения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к</w:t>
      </w:r>
      <w:r>
        <w:rPr>
          <w:color w:val="000000"/>
          <w:sz w:val="28"/>
          <w:szCs w:val="28"/>
        </w:rPr>
        <w:t>онтролирует осуществление Администрацией Воронокского сельского поселения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.6. запрашивает у Администрации Воронокского сельского поселения документы, отчеты и иную информацию, связанную с выполнением переданных ей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и обязанности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Воронокской сельской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3.1.Администрация Воронокского сельского посел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уществляет полномочия, предусмотренные разделом 1 настоящего Согла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1.2. распоряжается переданными ей финансовыми средствами и имуществом по целевому назнач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3.1.3. 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 имеет право дополнительно использовать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lineRule="auto" w:line="228"/>
        <w:ind w:firstLine="709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>4. Финансирование переданных полномочий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 xml:space="preserve">Финансовое обеспечение </w:t>
      </w:r>
      <w:r>
        <w:rPr>
          <w:color w:val="000000"/>
          <w:spacing w:val="-2"/>
          <w:sz w:val="28"/>
          <w:szCs w:val="28"/>
          <w:lang w:eastAsia="en-US"/>
        </w:rPr>
        <w:t xml:space="preserve">передаваемых </w:t>
      </w:r>
      <w:r>
        <w:rPr>
          <w:sz w:val="28"/>
          <w:szCs w:val="28"/>
        </w:rPr>
        <w:t xml:space="preserve">полномочий производится путем предоставления бюджету  муниципального образования «Воронокское сельское поселение» иных межбюджетных трансфертов, предусмотренных в составе бюджета муниципального образования «Стародубский муниципальный район» </w:t>
      </w:r>
      <w:r>
        <w:rPr>
          <w:i/>
          <w:sz w:val="28"/>
          <w:szCs w:val="28"/>
        </w:rPr>
        <w:t xml:space="preserve">на 2016 год и Порядком предоставления иных межбюджетных трансфертов из бюджета муниципального образования «Стародубский муниципальный район» в бюджет муниципального образования «Воронокское сельское поселение», утвержденного решением Стародубского районного Совета народных депутатов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Сторон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5.2. В случае неисполнения (ненадлежащего исполнения) Администрацией Воронокского сельского поселения, предусмотренных настоящим Соглашением полномочий производится возврат в бюджет муниципального образования «Стародубский муниципальный район» части объёма, предусмотренных настоящим Соглашением иных межбюджетных трансфертов, приходящихся на невыполненные (ненадлежащее выполненные) полномоч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 случае неисполнения </w:t>
      </w:r>
      <w:r>
        <w:rPr>
          <w:color w:val="000000"/>
          <w:sz w:val="28"/>
          <w:szCs w:val="28"/>
          <w:lang w:eastAsia="en-US"/>
        </w:rPr>
        <w:t>Администрацией Стародубского муниципального района</w:t>
      </w:r>
      <w:r>
        <w:rPr>
          <w:color w:val="000000"/>
          <w:sz w:val="28"/>
          <w:szCs w:val="28"/>
        </w:rPr>
        <w:t xml:space="preserve"> вытекающих из настоящего Соглашения обязательств по своевременному перечислению иных межбюджетных трансфертов на осуществление поселением, переданных ей полномочий, администрация Воронокского сельского поселения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1. Настоящее Соглашение подписывается Сторонами и вступает в силу в соответствии с решением Воронокского сельского Совета народных депутатов о принятии полномочий, указанных  в п. 1.1. настоящего Соглашения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лномочия по настоящему соглашению передаются на срок с 01 января 2016г. </w:t>
      </w:r>
      <w:r>
        <w:rPr>
          <w:sz w:val="28"/>
          <w:szCs w:val="28"/>
        </w:rPr>
        <w:t xml:space="preserve">до 31 декабря 2016 года. 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2.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3. Действие настоящего Соглашения может быть прекращено досрочно по взаимному согласию Сторон, выраженному в письменной форме, либо в случае направления Воронокской сельской администрацией или  Администрацией  Стародубского муниципального района другой Стороне уведомления о расторжении Соглашения. Уведомление о намерении расторгнуть Соглашение направляется в срок, предусмотренный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4. При прекращении действия Соглашения Воронокская сельская администрация обеспечивает перечисление в бюджет Стародубского муниципального района определённую в соответствии с настоящим Соглашением часть объёма межбюджетных трансфертов, приходящуюся на исполнения полномочий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5.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6.7. Соглашение не затрагивает прав и обязанностей Сторон по другим соглашениям и договорам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eastAsia="en-US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Реквизиты и подписи сторон</w:t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тародубского муниципальн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ind w:right="56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Воронокская сельская администрац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 /____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4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Воронокского</w:t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458" w:hanging="0"/>
              <w:rPr/>
            </w:pPr>
            <w:r>
              <w:rPr>
                <w:sz w:val="28"/>
                <w:szCs w:val="28"/>
                <w:lang w:eastAsia="en-US"/>
              </w:rPr>
              <w:t>____________ /________/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(подпись)</w:t>
            </w:r>
          </w:p>
          <w:p>
            <w:pPr>
              <w:pStyle w:val="Normal"/>
              <w:spacing w:lineRule="auto" w:line="228"/>
              <w:ind w:right="4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П</w:t>
            </w:r>
          </w:p>
          <w:p>
            <w:pPr>
              <w:pStyle w:val="Normal"/>
              <w:spacing w:lineRule="auto" w:line="228"/>
              <w:ind w:right="56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ind w:right="56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тародубского районного                                                               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ноября  № 1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дубского муниципального района в бюджет Вороно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осуществление части полномоч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отдельных вопросов местного значения Стародубского муниципального района МО «Воронок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 Настоящий порядок определяет общие условия предоставления иных межбюджетных трансфертов  из  бюджета Стародубского муниципального района (далее бюджет муниципального района) в бюджет Воронокского сельского поселения (далее бюджет поселения) в сфере:</w:t>
      </w:r>
    </w:p>
    <w:p>
      <w:pPr>
        <w:pStyle w:val="ConsPlusNormal"/>
        <w:ind w:firstLine="540"/>
        <w:jc w:val="both"/>
        <w:rPr/>
      </w:pPr>
      <w:r>
        <w:rPr/>
        <w:t>1.1.1.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1.2. дорожной деятельности </w:t>
      </w:r>
      <w:r>
        <w:rPr>
          <w:sz w:val="28"/>
          <w:szCs w:val="28"/>
        </w:rPr>
        <w:t xml:space="preserve">в отношении автомобильных    </w:t>
      </w:r>
      <w:r>
        <w:rPr>
          <w:bCs/>
          <w:color w:val="000000"/>
          <w:sz w:val="28"/>
          <w:szCs w:val="28"/>
          <w:shd w:fill="FFFFFF" w:val="clear"/>
        </w:rPr>
        <w:t>дорог местного значения в границах населенных пунктов поселения и    обеспечение   безопасности  дорожного движения   на   них,  включая  создание  и 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 границах  населенных  пунктов   поселения,   а  также осуществление       иных полномочий в области использования автомобильных дорог и  осуществления дорожной деятельности в соответствии с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Ф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/>
        <w:t xml:space="preserve">1.1.3. обеспечения проживающих в поселении и нуждающихся в жилых помещениях малоимущих граждан жилыми помещениями, организаций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u w:val="none"/>
          </w:rPr>
          <w:t>законодательством</w:t>
        </w:r>
      </w:hyperlink>
      <w:r>
        <w:rPr/>
        <w:t xml:space="preserve"> РФ (за исключением постановки малоимущих граждан на жилищный учет)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>согласно решению Стародубского районного Совета народных депутатов от «25»ноября  №179 «О передаче части полномочий по решению отдельных вопросов местного значения Стародуб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 Межбюджетные трансферты из бюджета муниципального района в бюджет поселения предоставляются в форме иных межбюджетных трансфер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 Предоставление иных межбюджетных трансфертов в 2016 году на осуществление полномочий, указанных в подпункте </w:t>
      </w:r>
      <w:r>
        <w:rPr>
          <w:color w:val="000000"/>
          <w:sz w:val="28"/>
          <w:szCs w:val="28"/>
        </w:rPr>
        <w:t>1.1.2.</w:t>
      </w:r>
      <w:r>
        <w:rPr>
          <w:sz w:val="28"/>
          <w:szCs w:val="28"/>
        </w:rPr>
        <w:t xml:space="preserve"> пункта 1.1 настоящего Порядка осуществляется в пределах бюджетных ассигнований и лимитов бюджетных обязательств на указанные цели, предусмотренных  решением Стародубского районного Совета народных депутатов </w:t>
      </w:r>
      <w:r>
        <w:rPr>
          <w:i/>
          <w:sz w:val="28"/>
          <w:szCs w:val="28"/>
        </w:rPr>
        <w:t>«О бюджете Стародубского муниципального района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>1.5 Расходы бюджета муниципального района на предоставление иных межбюджетных трансфертов и расходы бюджета поселения, осуществляемые за счет межбюджетных трансфертов, планируются и исполняются по подразде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bookmarkStart w:id="0" w:name="_GoBack"/>
      <w:bookmarkEnd w:id="0"/>
      <w:r>
        <w:rPr>
          <w:sz w:val="28"/>
          <w:szCs w:val="28"/>
        </w:rPr>
        <w:t xml:space="preserve">  Межбюджетные трансферты зачисляются в бюджет поселения по коду бюджетной классификаци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 202 04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Предоставление иных межбюджетных трансфертов из бюджета муниципального района бюджету сельского поселения на полномочия осуществляется за счет средств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Предоставление иных межбюджетных трансфертов из бюджета муниципального района осуществляется при условии заключения Соглашения о передаче вышеназванных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размера иных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из бюджета муниципального района определяется на основании финансово-экономических обоснований по представлению услуг населению в сфере дор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Объем межбюджетных трансфертов перечисляется  ежемесячно, в соответствии с утвержденным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отсутствия потребности сельского поселения в иных межбюджетных трансфертах, их остаток, либо часть остатка подлежит возврату в доход бюджета Стародуб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.о. председателя КУМИ                                                  М.В.Зубрицкая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м. главы администрации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финансам и экономике</w:t>
        <w:tab/>
        <w:tab/>
        <w:tab/>
        <w:t xml:space="preserve">                               С.Ю. Кучебо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Н.А. Сусл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М.Н. Гр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                                           Н.Н.Руб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23C134BD8B838934C533701FC4D8745300D152220AADB03A85AD4X1IBE" TargetMode="External"/><Relationship Id="rId3" Type="http://schemas.openxmlformats.org/officeDocument/2006/relationships/hyperlink" Target="consultantplus://offline/ref=C1AF4A4226B212D2AD0D5399F0412A0EBAC78E4F12D7D30DDCC2C3BC8AA16A9BE0BE25FB46Z8I" TargetMode="External"/><Relationship Id="rId4" Type="http://schemas.openxmlformats.org/officeDocument/2006/relationships/hyperlink" Target="consultantplus://offline/ref=C1AF4A4226B212D2AD0D5399F0412A0EBAC78E4F12D7D30DDCC2C3BC8AA16A9BE0BE25FB46Z8I" TargetMode="External"/><Relationship Id="rId5" Type="http://schemas.openxmlformats.org/officeDocument/2006/relationships/hyperlink" Target="consultantplus://offline/ref=C1AF4A4226B212D2AD0D5399F0412A0EBAC78E4F12D7D30DDCC2C3BC8AA16A9BE0BE25FB46Z8I" TargetMode="External"/><Relationship Id="rId6" Type="http://schemas.openxmlformats.org/officeDocument/2006/relationships/hyperlink" Target="consultantplus://offline/ref=C1AF4A4226B212D2AD0D5399F0412A0EBAC78E4F12D7D30DDCC2C3BC8AA16A9BE0BE25FB46Z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5:00Z</dcterms:created>
  <dc:creator>Наталья Николаевна</dc:creator>
  <dc:description/>
  <cp:keywords/>
  <dc:language>en-US</dc:language>
  <cp:lastModifiedBy>User</cp:lastModifiedBy>
  <cp:lastPrinted>2015-12-08T16:26:00Z</cp:lastPrinted>
  <dcterms:modified xsi:type="dcterms:W3CDTF">2015-12-08T13:00:00Z</dcterms:modified>
  <cp:revision>21</cp:revision>
  <dc:subject/>
  <dc:title>Российская Федерация</dc:title>
</cp:coreProperties>
</file>